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Nº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xxx, DE xx DE xxxxxxxx DE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>MINUTA</w:t>
      </w:r>
    </w:p>
    <w:p>
      <w:pPr>
        <w:pStyle w:val="Normal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novos valores para os PUBs da cobrança pelo uso de recursos hídricos de domínio da União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CONSELHO NACIONAL DE RECURSOS HÍDRIC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</w:rPr>
        <w:t xml:space="preserve"> CNRH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9.433, de 8 de janeiro de 1997, 9.984, de 17 de julho de 2000, e 12.334, de 20 setembro de 2010, pelo Decreto nº 4.613, de 11 de março de 2003, e tendo em vista o disposto em seu Regimento Interno, anexo à Portaria MMA nº 377, de 19 de setembro de 2003, 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NRH para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competência do Conselho Nacional de Recursos Hídricos para definir os valores a serem cobrados pelo uso de recursos hídricos de domínio da União, conforme o art. 4º, inciso VI, da Lei nº 9.984, de 17 de julho de 200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Resolução CNRH nº 48, de 21 de março de 2005, que estabelece critérios gerais para a cobrança pelo uso dos recursos hídric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s Resoluções CNRH nº 52, de 28 de novembro de 2005, que aprova os mecanismos e os valores para a cobrança pelo uso dos recursos hídricos nas bacias hidrográficas dos rios Piracicaba, Capivari e Jundiaí, e nº 78, de 10 de dezembro de 2007, que a</w:t>
      </w:r>
      <w:r>
        <w:rPr>
          <w:rFonts w:cs="Times New Roman" w:ascii="Times New Roman" w:hAnsi="Times New Roman"/>
          <w:iCs/>
          <w:sz w:val="24"/>
          <w:szCs w:val="24"/>
        </w:rPr>
        <w:t>prova a revisão dos mecanismos e ratifica os valores relativos à cobrança pelo uso de recursos hídricos de domínio da União da Bacia Hidrográfica dos Rios Piracicaba, Capivari e Jundia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proposta contida na Deliberação dos Comitês PCJ nº 160/12, de 14 de dezembro de 2012, que estabelece novos valores para os PUBs das cobranças pelo uso de recurso hídricos nas bacias hidrográficas dos Rios Piracicaba, Capivari e Jundiaí (Cobranças PCJ) e dá outras providênci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inciso II do art. 4º da Deliberação dos Comitês PCJ nº 160/12, de 2012, que dispõe que a Agência de Bacias PCJ deve apresentar, até 2016, um conjunto de indicadores e instrumentos de gestão, visando a avaliação permanente da execução do Plano de Bacias e da gestão da aplicação dos recursos da cobranç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a Nota Técnica ANA nº 54/2013/SAG-ANA, de 23 de agosto de 2013;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1º </w:t>
      </w:r>
      <w:r>
        <w:rPr>
          <w:rFonts w:cs="Times New Roman" w:ascii="Times New Roman" w:hAnsi="Times New Roman"/>
          <w:iCs/>
          <w:sz w:val="24"/>
          <w:szCs w:val="24"/>
        </w:rPr>
        <w:t>Aprovar os novos valores para os PUBs da cobrança pelo uso de recursos hídricos de domínio da União da Bacia Hidrográfica dos Rios Piracicaba, Capivari e Jundiaí, nos termos do Anexo I da Deliberação dos Comitês PCJ nº 160/12, de 14 de dezembro de 2012, conforme proposto pelo Comitê da Bacia Hidrográfica dos Rios Piracicaba, Capivari e Jundia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2º O Comitê da </w:t>
      </w:r>
      <w:r>
        <w:rPr>
          <w:rFonts w:cs="Times New Roman" w:ascii="Times New Roman" w:hAnsi="Times New Roman"/>
          <w:iCs/>
          <w:sz w:val="24"/>
          <w:szCs w:val="24"/>
        </w:rPr>
        <w:t xml:space="preserve">Bacia Hidrográfica dos Rios Piracicaba, Capivari e Jundiaí </w:t>
      </w:r>
      <w:r>
        <w:rPr>
          <w:rFonts w:cs="Times New Roman" w:ascii="Times New Roman" w:hAnsi="Times New Roman"/>
          <w:sz w:val="24"/>
          <w:szCs w:val="24"/>
        </w:rPr>
        <w:t>deverá apresentar a este Conselho, até dezembro de 2017, relatório de avaliação da execução do Plano de Bacia contemplando a gestão da aplicação dos recursos financeiros da cobrança e os resultados obtidos, com base no conjunto de indicadores a serem elaborados, conforme previsto no inciso II do art. 4º da Deliberação dos Comitês PCJ nº 160/12, de dezembro de 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rt. 3º 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Y MARANHÃ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18:00Z</dcterms:created>
  <dc:creator>Usuário do Windows</dc:creator>
  <dc:description/>
  <cp:keywords/>
  <dc:language>en-US</dc:language>
  <cp:lastModifiedBy>01514602130</cp:lastModifiedBy>
  <dcterms:modified xsi:type="dcterms:W3CDTF">2013-11-04T18:18:00Z</dcterms:modified>
  <cp:revision>2</cp:revision>
  <dc:subject/>
  <dc:title/>
</cp:coreProperties>
</file>